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97185827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6693444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8314448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79558924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014626856"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402499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765478119"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377059394"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8304427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12186391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49025531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2691213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667331566"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41281680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74921089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70789349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70224900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